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18/2014.</w:t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cartuchos e suprimentos para impressoras, copiadoras e plotter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/>
        <w:t>conforme segue: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7262"/>
        <w:gridCol w:w="686"/>
        <w:gridCol w:w="921"/>
      </w:tblGrid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TEM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SCRIÇÃO DO PRODUT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NID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QUANT. TOTAL ESTIMADA PARA ATÉ 31/12/2014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LASER HP 100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1.5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: CB435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HP LASER 5000 - MODELO 412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1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: HP C4129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LASER HP 101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: Q261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LASER HP 10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: Q261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LASER HP 116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: Q594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LASER HP 13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: Q5949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I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LASER HP 201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: Q7553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2.2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CB540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CIAN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CB541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YELLOW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CB54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MAGENTA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CB543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SÉRIES 825C / 840C / 841C / 842C / 843C / 845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278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(15) C6615N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SÉRIES 825C / 840C / 841C / 842C / 843C / 845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43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(17) C6625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SÉRIES HP APOLLO 26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C6614NL (20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LORID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SÉRIES HP APOLLO 26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51649A (49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SÉRIES HP DESKJET: 600c / 610c / 640c / 660c / 660cse / 670c / 672c / 680c / 682c / 692c / 693c / 694c / 695c / 697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7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51629A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HP29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LORID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SÉRIES HP DESKJET: 600c / 610c / 640c / 660c / 660cse / 670c / 672c / 680c / 682c / 692c / 693c / 694c / 695c / 697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35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51649A (HP49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SÉRIE 810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278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(15) C6615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U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C6615N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R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SÉRIE 810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5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(23) C1823D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UCHO DE IMPRESSÃO A JATO DE TINTA DE ALTO RENDIMENTO, COR PRETO, COMPATÍVEL OU ORIGINAL DO FABRICANTE DO EQUIPAMENTO, 100% NOVO, PAR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IMPRESSORAS SERIES 3320 / 3420 / 3425 / 3520 / 3535 / 3550 / 3620 / 3651 / 3650 / 3740 / 3745 / 3747 / 3843 / 3845 E 3847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(27) C8727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UCHO DE IMPRESSÃO A JATO DE TINTA DE ALTO RENDIMENTO, COR TRICOLOR, COMPATÍVEL OU ORIGINAL DO FABRICANTE DO EQUIPAMENTO, 100% NOVO, PAR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IMPRESSORAS SERIES 3320 / 3420 / 3425 / 3520 / 3535 / 3550 / 3620 / 3651 / 3650 / 3740 / 3745 / 3747 / 3843 / 3845 E 3847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(28) C8728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SÉRIES 3910 / 3915 / 3920 / 3930 / 39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(21) C9351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SÉRIES 3910 / 3915 / 3920 / 3930 / 39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(22) C9352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MULTIFUNCIONAL HP PSC 131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28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C8727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MULTIFUNCIONAL HP PSC 131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24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C8728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LASER HP 305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2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: Q261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ULTIFUNCIONAL HP PHOTOSMART C44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1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(74XL) CB336W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ULTIFUNCIONAL HP PHOTOSMART C44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1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(75XL) CB338W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INK-JET IP-1900 CANO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PG-30 PRET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R COLORID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INK-JET IP-1900 CANO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CL-31 COLOR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UCHO DE TONER DE ALTO RENDIMENTO, COR PRETO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MPATÍVEL OU ORIGINAL</w:t>
            </w:r>
            <w:r>
              <w:rPr>
                <w:rFonts w:cs="Arial" w:ascii="Arial" w:hAnsi="Arial"/>
                <w:sz w:val="18"/>
                <w:szCs w:val="18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RESSORA MULTIFUNCIONAL HP LASERJET PRO M1132 MFP</w:t>
            </w:r>
            <w:r>
              <w:rPr>
                <w:rFonts w:cs="Arial" w:ascii="Arial" w:hAnsi="Arial"/>
                <w:sz w:val="18"/>
                <w:szCs w:val="18"/>
              </w:rPr>
              <w:t xml:space="preserve">, CAPACIDADE MÍNIMA DE 1.600 PÁGINAS COM 5% DE COBERTURA DE IMPRESSÃO EM CONFORMIDADE COM A ISO/IEC 19752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ERENCIA DO TONER REF.: CE285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UCHO DE TONER DE ALTO RENDIMENTO, COR PRET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MPATÍVEL OU ORIGINAL</w:t>
            </w:r>
            <w:r>
              <w:rPr>
                <w:rFonts w:cs="Arial" w:ascii="Arial" w:hAnsi="Arial"/>
                <w:sz w:val="18"/>
                <w:szCs w:val="18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RESSORA MULTIFUNCIONAL COLOR LASERJET CM2320NF</w:t>
            </w:r>
            <w:r>
              <w:rPr>
                <w:rFonts w:cs="Arial" w:ascii="Arial" w:hAnsi="Arial"/>
                <w:sz w:val="18"/>
                <w:szCs w:val="18"/>
              </w:rPr>
              <w:t xml:space="preserve">, CAPACIDADE MÍNIMA DE 3.500 PÁGINAS COM 5% D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BERTURA DE IMPRESSÃO EM CONFORMIDADE COM A ISO/IEC 19752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FERENCIA DO TONE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.: CC530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UCHO DE TONER DE ALTO RENDIMENTO, COR CIANO, COMPATÍVEL OU ORIG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RESSORA MULTIFUNCIONAL COLOR LASERJET CM2320NF</w:t>
            </w:r>
            <w:r>
              <w:rPr>
                <w:rFonts w:cs="Arial" w:ascii="Arial" w:hAnsi="Arial"/>
                <w:sz w:val="18"/>
                <w:szCs w:val="18"/>
              </w:rPr>
              <w:t xml:space="preserve">, CAPACIDADE MÍNIMA DE 2.800 PÁGINAS COM 5% D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FERENCIA DO TONER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.: CC531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UCHO DE TONER DE ALTO RENDIMENTO, COR YELLOW, COMPATÍVEL OU ORIGINAL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RESSORA MULTIFUNCIONAL COLOR LASERJET CM2320NF</w:t>
            </w:r>
            <w:r>
              <w:rPr>
                <w:rFonts w:cs="Arial" w:ascii="Arial" w:hAnsi="Arial"/>
                <w:sz w:val="18"/>
                <w:szCs w:val="18"/>
              </w:rPr>
              <w:t xml:space="preserve">, CAPACIDADE MÍNIMA DE 2.800 PÁGINAS COM 5% D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FERENCIA DO TONE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.: CC532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UCHO DE TONER DE ALTO RENDIMENTO, COR MAGENTA, COMPATÍVEL OU ORIG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RESSORA MULTIFUNCIONAL COLOR LASERJET CM2320NF</w:t>
            </w:r>
            <w:r>
              <w:rPr>
                <w:rFonts w:cs="Arial" w:ascii="Arial" w:hAnsi="Arial"/>
                <w:sz w:val="18"/>
                <w:szCs w:val="18"/>
              </w:rPr>
              <w:t xml:space="preserve">, CAPACIDADE MÍNIMA DE 2.800 PÁGINAS COM 5% D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BERTURA DE IMPRESSÃO EM CONFORMIDADE COM A ISO/IEC 19752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ERENCIA DO TON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.: CC533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R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COLOR COLORID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COMPATÍVEL OU ORIG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JATO DE TINTA HP DESKJET HP D26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440 PÁGINAS COM 5% DE COBERTURA DE IMPRESSÃO EM CONFORMIDADE COM A ISO/IEC 19752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FERENCIA DO CARTUCH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ODELO HP 60XL, COM CONTEUDO DE 12 M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REF.: CC644WB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R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BLACK (PRETO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COMPATÍVEL OU ORIG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JATO DE TINTA HP DESKJET HP D26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600 PÁGINAS COM 5% DE COBERTURA DE IMPRESSÃO EM CONFORMIDADE COM A ISO/IEC 19752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FERENCIA DO CARTUCH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ODELO HP 60XL, COM CONTEUDO DE 12 ML,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REF.: CC641W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R COLORID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JATO DE TINTA HP DESKJET 1000 PRINTER J110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300 PÁGINAS COM 5% DE 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ERENCIA DO CARTUCHO HP 122XL CH564H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JATO DE TINTA HP DESKJET 1000 PRINTER J110A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APACIDADE MÍNIMA DE 450 PÁGINAS COM 5% DE 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ERENCIA DO CARTUCHO HP 122XL CH563H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UCHO DA IMPRESSÃO DE ALTO RENDIMENTO, COR PRETO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MPATÍVEL OU ORIGINAL</w:t>
            </w:r>
            <w:r>
              <w:rPr>
                <w:rFonts w:cs="Arial" w:ascii="Arial" w:hAnsi="Arial"/>
                <w:sz w:val="18"/>
                <w:szCs w:val="18"/>
              </w:rPr>
              <w:t xml:space="preserve"> DO FABRICANTE DO EQUIPAMENTO, 100% NOVO, PARA 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PRESSORA HP. DESKEJET 3050, </w:t>
            </w:r>
            <w:r>
              <w:rPr>
                <w:rFonts w:cs="Arial" w:ascii="Arial" w:hAnsi="Arial"/>
                <w:sz w:val="18"/>
                <w:szCs w:val="18"/>
              </w:rPr>
              <w:t xml:space="preserve">CAPACIDADE MÍNIMA DE 400 IMPRESSÕES COM 5% DE COBERTURA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: CH563HB N°122X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UCHO DA IMPRESSÃO DE ALTO RENDIMENTO, COR COLOR (COLORIDO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MPATÍVEL OU ORIGINAL</w:t>
            </w:r>
            <w:r>
              <w:rPr>
                <w:rFonts w:cs="Arial" w:ascii="Arial" w:hAnsi="Arial"/>
                <w:sz w:val="18"/>
                <w:szCs w:val="18"/>
              </w:rPr>
              <w:t xml:space="preserve"> DO FABRICANTE DO EQUIPAMENTO, 100% NOVO, PARA 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PRESSORA HP DESKEJET 3050, </w:t>
            </w:r>
            <w:r>
              <w:rPr>
                <w:rFonts w:cs="Arial" w:ascii="Arial" w:hAnsi="Arial"/>
                <w:sz w:val="18"/>
                <w:szCs w:val="18"/>
              </w:rPr>
              <w:t xml:space="preserve">CAPACIDADE MÍNIMA DE 600 IMPRESSÕES COM 5% DE COBERTURA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: CH564HB N°122X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LASER RICOH 2610 - MODELO AP 2610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1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: 1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PIADORA RICOH 15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9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: 1130 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PIADORA RICOH MP 25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10.5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MP 2500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PIADORA TOSHIBA STUDIO 16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24.000 IMPRESSÕ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: T1640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XEROX PHASER 3117, 3122, 3124 E 3125 SÉRI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3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106R01159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TA DE IMPRESSÃO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MATRICIAL EPSON LX-3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E COR PRET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: S0150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SAMSUNG ML-2851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5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: ML-D2850B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A IMPRESSORA LASER MULTIFUNCIONAL SAMSUNG SCX 4833F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INIMA DE 5000 IMPRESSO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: MLT-D205L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SAMSUNG SCX 5530FN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APACIDADE MÍNIMA DE 4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F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XD5530B/SE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COR AMAREL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JATO DE TINTA LEXMARK PINNACLE PRO 90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600 IMPRESSOES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100 X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COR CIAN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JATO DE TINTA LEXMARK PINNACLE PRO 90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600 IMPRESSOES,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X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COR PRE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JATO DE TINTA LEXMARK PINNACLE PRO 90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510 IMPRESSOES,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5 XL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COR MAGENT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JATO DE TINTA LEXMARK PINNACLE PRO 901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APACIDADE MÍNIMA DE 600 IMPRESSOES,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X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I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S LEXMARK E1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12018S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LEXMARK E260D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3.500 PÁGINAS DE IMPRESSÕES COM 5% DE COBERTURA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ERENCIA DO TONER REF.: E260A11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PIADORA SHARP AR-5015 / AR-52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15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R016T OU AR-016T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MPRESSORA LEXMARK </w:t>
            </w: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  <w:t>/ E330 / E332 /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  <w:t>E340 / E342N</w:t>
            </w:r>
            <w:r>
              <w:rPr>
                <w:rFonts w:cs="Arial" w:ascii="Arial" w:hAnsi="Arial"/>
                <w:sz w:val="18"/>
                <w:szCs w:val="18"/>
              </w:rPr>
              <w:t xml:space="preserve">, CAPACIDADE MINIMA DE 6.000 PÁGINAS, COM 5% DE COBERTURA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. 12A84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IGIN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PANASONIC KX-MB78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2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KX-FAT92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M 400 ML, COR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E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OTTER HP DESIGNJET 4520P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HP 90 – C5058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M 225 ML, COR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IAN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OTTER HP DESIGNJET 4520P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HP 90 – C5060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M 225 ML, COR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YELLO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OTTER HP DESIGNJET 4520PS. REF. HP 90 – C5064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IMPRESSÃO A JATO DE TINTA DE ALTO RENDIMENTO, COM 225 ML, COR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GENT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OTTER HP DESIGNJET 4520PS. REF. HP 90 – C506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ORIGINAL</w:t>
            </w:r>
            <w:r>
              <w:rPr>
                <w:rFonts w:cs="Arial" w:ascii="Arial" w:hAnsi="Arial"/>
                <w:sz w:val="18"/>
                <w:szCs w:val="18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T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HP 90</w:t>
            </w:r>
            <w:r>
              <w:rPr>
                <w:rFonts w:cs="Arial" w:ascii="Arial" w:hAnsi="Arial"/>
                <w:sz w:val="18"/>
                <w:szCs w:val="18"/>
              </w:rPr>
              <w:t xml:space="preserve"> 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OTER HP DESIGNJET 4520PS</w:t>
            </w:r>
            <w:r>
              <w:rPr>
                <w:rFonts w:cs="Arial" w:ascii="Arial" w:hAnsi="Arial"/>
                <w:sz w:val="18"/>
                <w:szCs w:val="18"/>
              </w:rPr>
              <w:t>, MODELO D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REF. C5054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ORIGINAL</w:t>
            </w:r>
            <w:r>
              <w:rPr>
                <w:rFonts w:cs="Arial" w:ascii="Arial" w:hAnsi="Arial"/>
                <w:sz w:val="18"/>
                <w:szCs w:val="18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ANO HP 90 DA PLOTER HP DESIGNJET 4520PS</w:t>
            </w:r>
            <w:r>
              <w:rPr>
                <w:rFonts w:cs="Arial" w:ascii="Arial" w:hAnsi="Arial"/>
                <w:sz w:val="18"/>
                <w:szCs w:val="18"/>
              </w:rPr>
              <w:t xml:space="preserve">, MODELO D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. C5055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ORIGINAL</w:t>
            </w:r>
            <w:r>
              <w:rPr>
                <w:rFonts w:cs="Arial" w:ascii="Arial" w:hAnsi="Arial"/>
                <w:sz w:val="18"/>
                <w:szCs w:val="18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GEN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HP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  <w:r>
              <w:rPr>
                <w:rFonts w:cs="Arial" w:ascii="Arial" w:hAnsi="Arial"/>
                <w:sz w:val="18"/>
                <w:szCs w:val="18"/>
              </w:rPr>
              <w:t xml:space="preserve"> 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OTER HP DESIGNJET 4520PS</w:t>
            </w:r>
            <w:r>
              <w:rPr>
                <w:rFonts w:cs="Arial" w:ascii="Arial" w:hAnsi="Arial"/>
                <w:sz w:val="18"/>
                <w:szCs w:val="18"/>
              </w:rPr>
              <w:t xml:space="preserve">, MODELO D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. C5056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ORIGINAL</w:t>
            </w:r>
            <w:r>
              <w:rPr>
                <w:rFonts w:cs="Arial" w:ascii="Arial" w:hAnsi="Arial"/>
                <w:sz w:val="18"/>
                <w:szCs w:val="18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REL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HP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  <w:r>
              <w:rPr>
                <w:rFonts w:cs="Arial" w:ascii="Arial" w:hAnsi="Arial"/>
                <w:sz w:val="18"/>
                <w:szCs w:val="18"/>
              </w:rPr>
              <w:t xml:space="preserve"> 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OTER HP DESIGNJET 4520PS</w:t>
            </w:r>
            <w:r>
              <w:rPr>
                <w:rFonts w:cs="Arial" w:ascii="Arial" w:hAnsi="Arial"/>
                <w:sz w:val="18"/>
                <w:szCs w:val="18"/>
              </w:rPr>
              <w:t xml:space="preserve">, MODELO D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. C5057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UCHO DE TONER DE ALTO RENDIMENTO, COR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E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IGIN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RESSORA LASER MULTIFUNCIONAL SAMSUNG SCX 4833F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INIMA DE 5000 IMPRESSO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: MLT-D205L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UCHO DE TONER DE ALTO RENDIMENTO, COR PRETO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ORIGINAL</w:t>
            </w:r>
            <w:r>
              <w:rPr>
                <w:rFonts w:cs="Arial" w:ascii="Arial" w:hAnsi="Arial"/>
                <w:sz w:val="18"/>
                <w:szCs w:val="18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RESSORA MULTIFUNCIONAL HP LASERJET PRO M1212NF,</w:t>
            </w:r>
            <w:r>
              <w:rPr>
                <w:rFonts w:cs="Arial" w:ascii="Arial" w:hAnsi="Arial"/>
                <w:sz w:val="18"/>
                <w:szCs w:val="18"/>
              </w:rPr>
              <w:t xml:space="preserve"> CAPACIDADE MÍNIMA DE 1.600 PÁGINAS COM 5% DE COBERTURA DE IMPRESSÃO EM CONFORMIDADE COM A ISO/IEC 19752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ERENCIA DO TONER REF.: CE285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RESSORA MULTIFUNCIONAL HP LASERJET PRO 400 MFP M475D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CAPACIDADE MÍNIMA DE RENDIMENTO POR PÁGINA (CORES): O RENDIMENTO MÉDIO CONTÍNUO DO CARTUCHO COMPOSTO CIANO/AMARELO/MAGENTA É DE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ÁGINAS PADRÃO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 VALOR DE RENDIMENTO DECLARADO ESTÁ EM CONFORMIDADE COM 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NORMA ISO/IEC 1979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RTUCHO DE TONER HP 10A PRETO - CE410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CIANO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RESSORA MULTIFUNCIONAL HP LASERJET PRO 400 MFP M475D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RENDIMENTO POR PÁGINA (CORES): O RENDIMENTO MÉDIO CONTÍNUO DO CARTUCHO COMPOSTO CIANO/AMARELO/MAGENTA É DE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00 PÁGINAS PADRÃO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 VALOR DE RENDIMENTO DECLARADO ESTÁ EM CONFORMIDADE COM 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ORMA ISO/IEC 19798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CARTUCHO DE TONER HP 11A CIANO - CE411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YELLOW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RESSORA MULTIFUNCIONAL HP LASERJET PRO 400 MFP M475D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RENDIMENTO POR PÁGINA (CORES): O RENDIMENTO MÉDIO CONTÍNUO DO CARTUCHO COMPOSTO CIANO/AMARELO/MAGENTA É DE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00 PÁGINAS PADRÃ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O VALOR DE RENDIMENTO DECLARADO ESTÁ EM CONFORMIDADE COM 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ORMA ISO/IEC 1979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RTUCHO DE TONER HP 12A AMARELO - CE412A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MAGENTA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RESSORA MULTIFUNCIONAL HP LASERJET PRO 400 MFP M475D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 CAPACIDADE MÍNIMA DE RENDIMENTO POR PÁGINA (CORES): O RENDIMENTO MÉDIO CONTÍNUO DO CARTUCHO COMPOSTO CIANO/AMARELO/MAGENTA É DE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00 PÁGINAS PADRÃ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O VALOR DE RENDIMENTO DECLARADO ESTÁ EM CONFORMIDADE COM 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ORMA ISO/IEC 19798. CARTUCHO DE TONER HP 13A MAGENTA - CE413A.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IGIN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ULTIFUNCIONAL LASER IMPRESSORA, COPIADORA KYOCERA TASKALFA 255B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PACIDADE MÍNIMA DE 7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. TK-4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UCHO DE TONER DE ALTO RENDIMENTO, COR PRETO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ULTIFUNCIONAL LASER IMPRESSORA, COPIADORA KYOCERA ECOSYS FS-6525MFP E FS-6530MFP FS-6525MF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APACIDADE MÍNIMA DE 7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ERÊNCIA COR: PRETO - CÓDIGO: TK 4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Todos os itens, </w:t>
      </w:r>
      <w:r>
        <w:rPr>
          <w:rFonts w:cs="Arial" w:ascii="Arial" w:hAnsi="Arial"/>
          <w:b/>
          <w:i/>
          <w:sz w:val="22"/>
          <w:szCs w:val="22"/>
        </w:rPr>
        <w:t>de 59 a 75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OBRIGATORIAMENTE</w:t>
      </w:r>
      <w:r>
        <w:rPr>
          <w:rFonts w:cs="Arial" w:ascii="Arial" w:hAnsi="Arial"/>
          <w:sz w:val="22"/>
          <w:szCs w:val="22"/>
        </w:rPr>
        <w:t xml:space="preserve">, deverão ser </w:t>
      </w:r>
      <w:r>
        <w:rPr>
          <w:rFonts w:cs="Arial" w:ascii="Arial" w:hAnsi="Arial"/>
          <w:b/>
          <w:i/>
          <w:sz w:val="22"/>
          <w:szCs w:val="22"/>
        </w:rPr>
        <w:t>originais do fabricante do equipamento</w:t>
      </w:r>
      <w:r>
        <w:rPr>
          <w:rFonts w:cs="Arial" w:ascii="Arial" w:hAnsi="Arial"/>
          <w:sz w:val="22"/>
          <w:szCs w:val="22"/>
        </w:rPr>
        <w:t>, em virtude de que os produtos serão utilizados em equipamentos que se encontram em prazo de garanti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OBS.: </w:t>
      </w:r>
      <w:r>
        <w:rPr>
          <w:rFonts w:cs="Arial" w:ascii="Arial" w:hAnsi="Arial"/>
          <w:sz w:val="22"/>
          <w:szCs w:val="22"/>
        </w:rPr>
        <w:t xml:space="preserve">Os </w:t>
      </w:r>
      <w:r>
        <w:rPr>
          <w:rFonts w:cs="Arial" w:ascii="Arial" w:hAnsi="Arial"/>
          <w:b/>
          <w:i/>
          <w:sz w:val="22"/>
          <w:szCs w:val="22"/>
        </w:rPr>
        <w:t>cartuchos de tinta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i/>
          <w:sz w:val="22"/>
          <w:szCs w:val="22"/>
        </w:rPr>
        <w:t>cartuchos de toner</w:t>
      </w:r>
      <w:r>
        <w:rPr>
          <w:rFonts w:cs="Arial" w:ascii="Arial" w:hAnsi="Arial"/>
          <w:sz w:val="22"/>
          <w:szCs w:val="22"/>
        </w:rPr>
        <w:t xml:space="preserve"> deverão ser </w:t>
      </w:r>
      <w:r>
        <w:rPr>
          <w:rFonts w:cs="Arial" w:ascii="Arial" w:hAnsi="Arial"/>
          <w:b/>
          <w:i/>
          <w:sz w:val="22"/>
          <w:szCs w:val="22"/>
        </w:rPr>
        <w:t>ORIGINAIS DE FÁBRICA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/>
          <w:sz w:val="22"/>
          <w:szCs w:val="22"/>
          <w:u w:val="single"/>
        </w:rPr>
        <w:t>não sendo de forma nenhuma resultado de processo de recondicionamento ou remanufaturamento</w:t>
      </w:r>
      <w:r>
        <w:rPr>
          <w:rFonts w:cs="Arial" w:ascii="Arial" w:hAnsi="Arial"/>
          <w:sz w:val="22"/>
          <w:szCs w:val="22"/>
        </w:rPr>
        <w:t xml:space="preserve"> - os mesmos devem produzir impressões nítidas e de boa qu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ARTUCHO NOVO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i/>
          <w:sz w:val="22"/>
          <w:szCs w:val="22"/>
          <w:u w:val="single"/>
        </w:rPr>
        <w:t>não remanufaturado ou recondicionado</w:t>
      </w:r>
      <w:r>
        <w:rPr>
          <w:rFonts w:cs="Arial" w:ascii="Arial" w:hAnsi="Arial"/>
          <w:sz w:val="22"/>
          <w:szCs w:val="22"/>
        </w:rPr>
        <w:t xml:space="preserve"> – entende-se por novo o cartucho produzido com todos os componentes </w:t>
      </w:r>
      <w:r>
        <w:rPr>
          <w:rFonts w:cs="Arial" w:ascii="Arial" w:hAnsi="Arial"/>
          <w:b/>
          <w:i/>
          <w:sz w:val="22"/>
          <w:szCs w:val="22"/>
        </w:rPr>
        <w:t>100% novos</w:t>
      </w:r>
      <w:r>
        <w:rPr>
          <w:rFonts w:cs="Arial" w:ascii="Arial" w:hAnsi="Arial"/>
          <w:sz w:val="22"/>
          <w:szCs w:val="22"/>
        </w:rPr>
        <w:t>, inclusive carcaça, trazendo estampada a marca e tendo qualidade assegurada pelo fabricante do cartuch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18/2014 – AQUISIÇÃO DE CARTUCHOS E SUPRIMENTOS PARA IMPRESSORAS, COPIADORAS E PLOTTER, COM ENTREGA PARCELADA, PARA ATENDER OS DIVERSOS SETORES DA MUNICIPALIDADE, PELO PERÍODO QUE COMPREENDE ATÉ 31/12/2014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3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18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18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18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18/2014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18/2014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cartuchos e suprimentos para impressoras, copiadoras e plotter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875"/>
        <w:gridCol w:w="686"/>
        <w:gridCol w:w="921"/>
        <w:gridCol w:w="775"/>
        <w:gridCol w:w="780"/>
        <w:gridCol w:w="1125"/>
      </w:tblGrid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TEM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SCRIÇÃO DO PRODUT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NID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QUANT. TOTAL ESTIMADA PARA ATÉ 31/12/20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RCA/MODEL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ALOR UNIT. (R$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ALOR TOTAL (R$)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bookmarkStart w:id="0" w:name="_Hlk349135788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LASER HP 100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1.5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: CB435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HP LASER 5000 - MODELO 4129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1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: HP C4129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LASER HP 1018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: Q261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LASER HP 102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: Q261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LASER HP 116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: Q594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LASER HP 132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: Q5949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I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LASER HP 2014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: Q7553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2.2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CB540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CIAN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CB541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YELLOW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CB54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MAGENTA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CB543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SÉRIES 825C / 840C / 841C / 842C / 843C / 845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278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(15) C6615N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SÉRIES 825C / 840C / 841C / 842C / 843C / 845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43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(17) C6625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SÉRIES HP APOLLO 26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C6614NL (20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LORID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SÉRIES HP APOLLO 26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51649A (49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SÉRIES HP DESKJET: 600c / 610c / 640c / 660c / 660cse / 670c / 672c / 680c / 682c / 692c / 693c / 694c / 695c / 697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7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51629A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HP29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LORID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SÉRIES HP DESKJET: 600c / 610c / 640c / 660c / 660cse / 670c / 672c / 680c / 682c / 692c / 693c / 694c / 695c / 697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35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51649A (HP49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SÉRIE 810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278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(15) C6615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OU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C6615N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R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SÉRIE 810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5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(23) C1823D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RTUCHO DE IMPRESSÃO A JATO DE TINTA DE ALTO RENDIMENTO, COR PRETO, COMPATÍVEL OU ORIGINAL DO FABRICANTE DO EQUIPAMENTO, 100% NOVO, PARA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 IMPRESSORAS SERIES 3320 / 3420 / 3425 / 3520 / 3535 / 3550 / 3620 / 3651 / 3650 / 3740 / 3745 / 3747 / 3843 / 3845 E 3847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(27) C8727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RTUCHO DE IMPRESSÃO A JATO DE TINTA DE ALTO RENDIMENTO, COR TRICOLOR, COMPATÍVEL OU ORIGINAL DO FABRICANTE DO EQUIPAMENTO, 100% NOVO, PARA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 IMPRESSORAS SERIES 3320 / 3420 / 3425 / 3520 / 3535 / 3550 / 3620 / 3651 / 3650 / 3740 / 3745 / 3747 / 3843 / 3845 E 3847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(28) C8728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SÉRIES 3910 / 3915 / 3920 / 3930 / 394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(21) C9351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SÉRIES 3910 / 3915 / 3920 / 3930 / 394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(22) C9352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MULTIFUNCIONAL HP PSC 131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28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C8727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MULTIFUNCIONAL HP PSC 131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24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C8728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LASER HP 305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2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: Q261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ULTIFUNCIONAL HP PHOTOSMART C44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1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(74XL) CB336W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ULTIFUNCIONAL HP PHOTOSMART C44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1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(75XL) CB338W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INK-JET IP-1900 CANO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PG-30 PRET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R COLORID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INK-JET IP-1900 CANO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CL-31 COLOR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RTUCHO DE TONER DE ALTO RENDIMENTO, COR PRETO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OMPATÍVEL OU ORIGINAL</w:t>
            </w:r>
            <w:r>
              <w:rPr>
                <w:rFonts w:cs="Arial" w:ascii="Arial" w:hAnsi="Arial"/>
                <w:sz w:val="14"/>
                <w:szCs w:val="14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PRESSORA MULTIFUNCIONAL HP LASERJET PRO M1132 MFP</w:t>
            </w:r>
            <w:r>
              <w:rPr>
                <w:rFonts w:cs="Arial" w:ascii="Arial" w:hAnsi="Arial"/>
                <w:sz w:val="14"/>
                <w:szCs w:val="14"/>
              </w:rPr>
              <w:t xml:space="preserve">, CAPACIDADE MÍNIMA DE 1.600 PÁGINAS COM 5% DE COBERTURA DE IMPRESSÃO EM CONFORMIDADE COM A ISO/IEC 19752,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FERENCIA DO TONER REF.: CE285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RTUCHO DE TONER DE ALTO RENDIMENTO, COR PRETO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OMPATÍVEL OU ORIGINAL</w:t>
            </w:r>
            <w:r>
              <w:rPr>
                <w:rFonts w:cs="Arial" w:ascii="Arial" w:hAnsi="Arial"/>
                <w:sz w:val="14"/>
                <w:szCs w:val="14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PRESSORA MULTIFUNCIONAL COLOR LASERJET CM2320NF</w:t>
            </w:r>
            <w:r>
              <w:rPr>
                <w:rFonts w:cs="Arial" w:ascii="Arial" w:hAnsi="Arial"/>
                <w:sz w:val="14"/>
                <w:szCs w:val="14"/>
              </w:rPr>
              <w:t xml:space="preserve">, CAPACIDADE MÍNIMA DE 3.500 PÁGINAS COM 5% D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OBERTURA DE IMPRESSÃO EM CONFORMIDADE COM A ISO/IEC 19752,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REFERENCIA DO TONER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F.: CC530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RTUCHO DE TONER DE ALTO RENDIMENTO, COR CIANO, COMPATÍVEL OU ORIGINAL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PRESSORA MULTIFUNCIONAL COLOR LASERJET CM2320NF</w:t>
            </w:r>
            <w:r>
              <w:rPr>
                <w:rFonts w:cs="Arial" w:ascii="Arial" w:hAnsi="Arial"/>
                <w:sz w:val="14"/>
                <w:szCs w:val="14"/>
              </w:rPr>
              <w:t xml:space="preserve">, CAPACIDADE MÍNIMA DE 2.800 PÁGINAS COM 5% D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REFERENCIA DO TONER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F.: CC531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RTUCHO DE TONER DE ALTO RENDIMENTO, COR YELLOW, COMPATÍVEL OU ORIGINAL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PRESSORA MULTIFUNCIONAL COLOR LASERJET CM2320NF</w:t>
            </w:r>
            <w:r>
              <w:rPr>
                <w:rFonts w:cs="Arial" w:ascii="Arial" w:hAnsi="Arial"/>
                <w:sz w:val="14"/>
                <w:szCs w:val="14"/>
              </w:rPr>
              <w:t xml:space="preserve">, CAPACIDADE MÍNIMA DE 2.800 PÁGINAS COM 5% D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REFERENCIA DO TONER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F.: CC532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RTUCHO DE TONER DE ALTO RENDIMENTO, COR MAGENTA, COMPATÍVEL OU ORIGINAL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PRESSORA MULTIFUNCIONAL COLOR LASERJET CM2320NF</w:t>
            </w:r>
            <w:r>
              <w:rPr>
                <w:rFonts w:cs="Arial" w:ascii="Arial" w:hAnsi="Arial"/>
                <w:sz w:val="14"/>
                <w:szCs w:val="14"/>
              </w:rPr>
              <w:t xml:space="preserve">, CAPACIDADE MÍNIMA DE 2.800 PÁGINAS COM 5% D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OBERTURA DE IMPRESSÃO EM CONFORMIDADE COM A ISO/IEC 19752,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ERENCIA DO TONER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F.: CC533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R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COLOR COLORID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COMPATÍVEL OU ORIGINAL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JATO DE TINTA HP DESKJET HP D26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440 PÁGINAS COM 5% DE COBERTURA DE IMPRESSÃO EM CONFORMIDADE COM A ISO/IEC 19752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REFERENCIA DO CARTUCHO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ODELO HP 60XL, COM CONTEUDO DE 12 ML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 REF.: CC644WB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R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BLACK (PRETO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COMPATÍVEL OU ORIGINAL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JATO DE TINTA HP DESKJET HP D26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600 PÁGINAS COM 5% DE COBERTURA DE IMPRESSÃO EM CONFORMIDADE COM A ISO/IEC 19752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REFERENCIA DO CARTUCHO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ODELO HP 60XL, COM CONTEUDO DE 12 ML,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 REF.: CC641WB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R COLORID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JATO DE TINTA HP DESKJET 1000 PRINTER J110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300 PÁGINAS COM 5% DE 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ERENCIA DO CARTUCHO HP 122XL CH564H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JATO DE TINTA HP DESKJET 1000 PRINTER J110A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CAPACIDADE MÍNIMA DE 450 PÁGINAS COM 5% DE 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ERENCIA DO CARTUCHO HP 122XL CH563H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RTUCHO DA IMPRESSÃO DE ALTO RENDIMENTO, COR PRETO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OMPATÍVEL OU ORIGINAL</w:t>
            </w:r>
            <w:r>
              <w:rPr>
                <w:rFonts w:cs="Arial" w:ascii="Arial" w:hAnsi="Arial"/>
                <w:sz w:val="14"/>
                <w:szCs w:val="14"/>
              </w:rPr>
              <w:t xml:space="preserve"> DO FABRICANTE DO EQUIPAMENTO, 100% NOVO, PARA 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PRESSORA HP. DESKEJET 3050, </w:t>
            </w:r>
            <w:r>
              <w:rPr>
                <w:rFonts w:cs="Arial" w:ascii="Arial" w:hAnsi="Arial"/>
                <w:sz w:val="14"/>
                <w:szCs w:val="14"/>
              </w:rPr>
              <w:t xml:space="preserve">CAPACIDADE MÍNIMA DE 400 IMPRESSÕES COM 5% DE COBERTURA.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F: CH563HB N°122X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RTUCHO DA IMPRESSÃO DE ALTO RENDIMENTO, COR COLOR (COLORIDO)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OMPATÍVEL OU ORIGINAL</w:t>
            </w:r>
            <w:r>
              <w:rPr>
                <w:rFonts w:cs="Arial" w:ascii="Arial" w:hAnsi="Arial"/>
                <w:sz w:val="14"/>
                <w:szCs w:val="14"/>
              </w:rPr>
              <w:t xml:space="preserve"> DO FABRICANTE DO EQUIPAMENTO, 100% NOVO, PARA 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PRESSORA HP DESKEJET 3050, </w:t>
            </w:r>
            <w:r>
              <w:rPr>
                <w:rFonts w:cs="Arial" w:ascii="Arial" w:hAnsi="Arial"/>
                <w:sz w:val="14"/>
                <w:szCs w:val="14"/>
              </w:rPr>
              <w:t xml:space="preserve">CAPACIDADE MÍNIMA DE 600 IMPRESSÕES COM 5% DE COBERTURA.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F: CH564HB N°122X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LASER RICOH 2610 - MODELO AP 2610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1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: 1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OPIADORA RICOH 15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9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: 1130 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OPIADORA RICOH MP 25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10.5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MP 2500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OPIADORA TOSHIBA STUDIO 166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24.000 IMPRESSÕ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: T1640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XEROX PHASER 3117, 3122, 3124 E 3125 SÉRIE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3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106R01159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TA DE IMPRESSÃO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MATRICIAL EPSON LX-3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DE COR PRET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: S0150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SAMSUNG ML-2851ND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5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: ML-D2850B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ARA IMPRESSORA LASER MULTIFUNCIONAL SAMSUNG SCX 4833FD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INIMA DE 5000 IMPRESSO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: MLT-D205L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SAMSUNG SCX 5530FN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CAPACIDADE MÍNIMA DE 4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REF: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XD5530B/SE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COR AMAREL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JATO DE TINTA LEXMARK PINNACLE PRO 901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600 IMPRESSOES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100 X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COR CIAN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JATO DE TINTA LEXMARK PINNACLE PRO 901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600 IMPRESSOES,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 X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COR PRET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JATO DE TINTA LEXMARK PINNACLE PRO 901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510 IMPRESSOES,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5 XL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COR MAGENT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JATO DE TINTA LEXMARK PINNACLE PRO 901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CAPACIDADE MÍNIMA DE 600 IMPRESSOES,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 X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I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S LEXMARK E12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12018S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LEXMARK E260D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3.500 PÁGINAS DE IMPRESSÕES COM 5% DE COBERTURA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ERENCIA DO TONER REF.: E260A11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OPIADORA SHARP AR-5015 / AR-522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15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R016T OU AR-016T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MPRESSORA LEXMARK </w:t>
            </w: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/ E330 / E332 /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E340 / E342N</w:t>
            </w:r>
            <w:r>
              <w:rPr>
                <w:rFonts w:cs="Arial" w:ascii="Arial" w:hAnsi="Arial"/>
                <w:sz w:val="14"/>
                <w:szCs w:val="14"/>
              </w:rPr>
              <w:t xml:space="preserve">, CAPACIDADE MINIMA DE 6.000 PÁGINAS, COM 5% DE COBERTURA,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F. 12A84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RIGI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PANASONIC KX-MB783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2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KX-FAT92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M 400 ML, COR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ET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LOTTER HP DESIGNJET 4520P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HP 90 – C5058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M 225 ML, COR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IAN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LOTTER HP DESIGNJET 4520P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HP 90 – C5060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M 225 ML, COR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YELLOW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LOTTER HP DESIGNJET 4520PS. REF. HP 90 – C5064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IMPRESSÃO A JATO DE TINTA DE ALTO RENDIMENTO, COM 225 ML, COR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AGENT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LOTTER HP DESIGNJET 4520PS. REF. HP 90 – C506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ORIGINAL</w:t>
            </w:r>
            <w:r>
              <w:rPr>
                <w:rFonts w:cs="Arial" w:ascii="Arial" w:hAnsi="Arial"/>
                <w:sz w:val="14"/>
                <w:szCs w:val="14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TO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P 90</w:t>
            </w:r>
            <w:r>
              <w:rPr>
                <w:rFonts w:cs="Arial" w:ascii="Arial" w:hAnsi="Arial"/>
                <w:sz w:val="14"/>
                <w:szCs w:val="14"/>
              </w:rPr>
              <w:t xml:space="preserve"> D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LOTER HP DESIGNJET 4520PS</w:t>
            </w:r>
            <w:r>
              <w:rPr>
                <w:rFonts w:cs="Arial" w:ascii="Arial" w:hAnsi="Arial"/>
                <w:sz w:val="14"/>
                <w:szCs w:val="14"/>
              </w:rPr>
              <w:t>, MODELO D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REF. C5054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ORIGINAL</w:t>
            </w:r>
            <w:r>
              <w:rPr>
                <w:rFonts w:cs="Arial" w:ascii="Arial" w:hAnsi="Arial"/>
                <w:sz w:val="14"/>
                <w:szCs w:val="14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IANO HP 90 DA PLOTER HP DESIGNJET 4520PS</w:t>
            </w:r>
            <w:r>
              <w:rPr>
                <w:rFonts w:cs="Arial" w:ascii="Arial" w:hAnsi="Arial"/>
                <w:sz w:val="14"/>
                <w:szCs w:val="14"/>
              </w:rPr>
              <w:t xml:space="preserve">, MODELO D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F. C5055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ORIGINAL</w:t>
            </w:r>
            <w:r>
              <w:rPr>
                <w:rFonts w:cs="Arial" w:ascii="Arial" w:hAnsi="Arial"/>
                <w:sz w:val="14"/>
                <w:szCs w:val="14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GENTA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P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</w:t>
            </w:r>
            <w:r>
              <w:rPr>
                <w:rFonts w:cs="Arial" w:ascii="Arial" w:hAnsi="Arial"/>
                <w:sz w:val="14"/>
                <w:szCs w:val="14"/>
              </w:rPr>
              <w:t xml:space="preserve"> D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LOTER HP DESIGNJET 4520PS</w:t>
            </w:r>
            <w:r>
              <w:rPr>
                <w:rFonts w:cs="Arial" w:ascii="Arial" w:hAnsi="Arial"/>
                <w:sz w:val="14"/>
                <w:szCs w:val="14"/>
              </w:rPr>
              <w:t xml:space="preserve">, MODELO D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F. C5056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ORIGINAL</w:t>
            </w:r>
            <w:r>
              <w:rPr>
                <w:rFonts w:cs="Arial" w:ascii="Arial" w:hAnsi="Arial"/>
                <w:sz w:val="14"/>
                <w:szCs w:val="14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MARELA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P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</w:t>
            </w:r>
            <w:r>
              <w:rPr>
                <w:rFonts w:cs="Arial" w:ascii="Arial" w:hAnsi="Arial"/>
                <w:sz w:val="14"/>
                <w:szCs w:val="14"/>
              </w:rPr>
              <w:t xml:space="preserve"> D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LOTER HP DESIGNJET 4520PS</w:t>
            </w:r>
            <w:r>
              <w:rPr>
                <w:rFonts w:cs="Arial" w:ascii="Arial" w:hAnsi="Arial"/>
                <w:sz w:val="14"/>
                <w:szCs w:val="14"/>
              </w:rPr>
              <w:t xml:space="preserve">, MODELO D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F. C5057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RTUCHO DE TONER DE ALTO RENDIMENTO, COR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ET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RIGI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MPRESSORA LASER MULTIFUNCIONAL SAMSUNG SCX 4833FD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INIMA DE 5000 IMPRESSO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: MLT-D205L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RTUCHO DE TONER DE ALTO RENDIMENTO, COR PRETO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ORIGINAL</w:t>
            </w:r>
            <w:r>
              <w:rPr>
                <w:rFonts w:cs="Arial" w:ascii="Arial" w:hAnsi="Arial"/>
                <w:sz w:val="14"/>
                <w:szCs w:val="14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PRESSORA MULTIFUNCIONAL HP LASERJET PRO M1212NF,</w:t>
            </w:r>
            <w:r>
              <w:rPr>
                <w:rFonts w:cs="Arial" w:ascii="Arial" w:hAnsi="Arial"/>
                <w:sz w:val="14"/>
                <w:szCs w:val="14"/>
              </w:rPr>
              <w:t xml:space="preserve"> CAPACIDADE MÍNIMA DE 1.600 PÁGINAS COM 5% DE COBERTURA DE IMPRESSÃO EM CONFORMIDADE COM A ISO/IEC 19752,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FERENCIA DO TONER REF.: CE285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PRESSORA MULTIFUNCIONAL HP LASERJET PRO 400 MFP M475DW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CAPACIDADE MÍNIMA DE RENDIMENTO POR PÁGINA (CORES): O RENDIMENTO MÉDIO CONTÍNUO DO CARTUCHO COMPOSTO CIANO/AMARELO/MAGENTA É DE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ÁGINAS PADRÃO.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O VALOR DE RENDIMENTO DECLARADO ESTÁ EM CONFORMIDADE COM A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 NORMA ISO/IEC 19798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. 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RTUCHO DE TONER HP 10A PRETO - CE410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CIANO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PRESSORA MULTIFUNCIONAL HP LASERJET PRO 400 MFP M475DW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RENDIMENTO POR PÁGINA (CORES): O RENDIMENTO MÉDIO CONTÍNUO DO CARTUCHO COMPOSTO CIANO/AMARELO/MAGENTA É DE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00 PÁGINAS PADRÃO.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O VALOR DE RENDIMENTO DECLARADO ESTÁ EM CONFORMIDADE COM 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NORMA ISO/IEC 19798.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CARTUCHO DE TONER HP 11A CIANO - CE411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YELLOW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PRESSORA MULTIFUNCIONAL HP LASERJET PRO 400 MFP M475DW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RENDIMENTO POR PÁGINA (CORES): O RENDIMENTO MÉDIO CONTÍNUO DO CARTUCHO COMPOSTO CIANO/AMARELO/MAGENTA É DE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00 PÁGINAS PADRÃ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. O VALOR DE RENDIMENTO DECLARADO ESTÁ EM CONFORMIDADE COM 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NORMA ISO/IEC 19798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RTUCHO DE TONER HP 12A AMARELO - CE412A.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MAGENTA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PRESSORA MULTIFUNCIONAL HP LASERJET PRO 400 MFP M475DW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 CAPACIDADE MÍNIMA DE RENDIMENTO POR PÁGINA (CORES): O RENDIMENTO MÉDIO CONTÍNUO DO CARTUCHO COMPOSTO CIANO/AMARELO/MAGENTA É DE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00 PÁGINAS PADRÃ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. O VALOR DE RENDIMENTO DECLARADO ESTÁ EM CONFORMIDADE COM 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NORMA ISO/IEC 19798. CARTUCHO DE TONER HP 13A MAGENTA - CE413A.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RIGI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MULTIFUNCIONAL LASER IMPRESSORA, COPIADORA KYOCERA TASKALFA 255B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PACIDADE MÍNIMA DE 7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. TK-4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RTUCHO DE TONER DE ALTO RENDIMENTO, COR PRETO,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ULTIFUNCIONAL LASER IMPRESSORA, COPIADORA KYOCERA ECOSYS FS-6525MFP E FS-6530MFP FS-6525MFP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CAPACIDADE MÍNIMA DE 7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FERÊNCIA COR: PRETO - CÓDIGO: TK 4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VALOR TOTAL DA PROPOSTA – R$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</w:rPr>
        <w:t xml:space="preserve">Os produtos referentes aos </w:t>
      </w:r>
      <w:r>
        <w:rPr>
          <w:rFonts w:cs="Arial" w:ascii="Arial" w:hAnsi="Arial"/>
          <w:b/>
          <w:i/>
        </w:rPr>
        <w:t>itens: 59 a 7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BRIGATORIAMENTE</w:t>
      </w:r>
      <w:r>
        <w:rPr>
          <w:rFonts w:cs="Arial" w:ascii="Arial" w:hAnsi="Arial"/>
        </w:rPr>
        <w:t xml:space="preserve">, deverão ser </w:t>
      </w:r>
      <w:r>
        <w:rPr>
          <w:rFonts w:cs="Arial" w:ascii="Arial" w:hAnsi="Arial"/>
          <w:b/>
          <w:i/>
        </w:rPr>
        <w:t>originais do fabricante do equipamento</w:t>
      </w:r>
      <w:r>
        <w:rPr>
          <w:rFonts w:cs="Arial" w:ascii="Arial" w:hAnsi="Arial"/>
        </w:rPr>
        <w:t>, em virtude de que os produtos serão utilizados em equipamentos que se encontram em prazo de garanti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b/>
          <w:i/>
        </w:rPr>
        <w:t xml:space="preserve">OBS.: </w:t>
      </w: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b/>
          <w:i/>
        </w:rPr>
        <w:t>cartuchos de tint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i/>
        </w:rPr>
        <w:t>cartuchos de toner</w:t>
      </w:r>
      <w:r>
        <w:rPr>
          <w:rFonts w:cs="Arial" w:ascii="Arial" w:hAnsi="Arial"/>
        </w:rPr>
        <w:t xml:space="preserve"> deverão ser </w:t>
      </w:r>
      <w:r>
        <w:rPr>
          <w:rFonts w:cs="Arial" w:ascii="Arial" w:hAnsi="Arial"/>
          <w:b/>
          <w:i/>
        </w:rPr>
        <w:t>ORIGINAIS DE FÁBRICA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i/>
          <w:u w:val="single"/>
        </w:rPr>
        <w:t>não sendo de forma nenhuma resultado de processo de recondicionamento ou remanufaturamento</w:t>
      </w:r>
      <w:r>
        <w:rPr>
          <w:rFonts w:cs="Arial" w:ascii="Arial" w:hAnsi="Arial"/>
        </w:rPr>
        <w:t xml:space="preserve"> - os mesmos devem produzir impressões nítidas e de boa qu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CARTUCHO NOVO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  <w:u w:val="single"/>
        </w:rPr>
        <w:t>não remanufaturado ou recondicionado</w:t>
      </w:r>
      <w:r>
        <w:rPr>
          <w:rFonts w:cs="Arial" w:ascii="Arial" w:hAnsi="Arial"/>
        </w:rPr>
        <w:t xml:space="preserve"> – entende-se por novo o cartucho produzido com todos os componentes </w:t>
      </w:r>
      <w:r>
        <w:rPr>
          <w:rFonts w:cs="Arial" w:ascii="Arial" w:hAnsi="Arial"/>
          <w:b/>
          <w:i/>
        </w:rPr>
        <w:t>100% novos</w:t>
      </w:r>
      <w:r>
        <w:rPr>
          <w:rFonts w:cs="Arial" w:ascii="Arial" w:hAnsi="Arial"/>
        </w:rPr>
        <w:t>, inclusive carcaça, trazendo estampada a marca e tendo qualidade assegurada pelo fabricante do cartuch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</w:t>
      </w:r>
      <w:r>
        <w:rPr>
          <w:rFonts w:cs="Arial" w:ascii="Arial" w:hAnsi="Arial"/>
          <w:b/>
          <w:i/>
        </w:rPr>
        <w:t>______ (por extenso) dias</w:t>
      </w:r>
      <w:r>
        <w:rPr>
          <w:rFonts w:cs="Arial" w:ascii="Arial" w:hAnsi="Arial"/>
        </w:rPr>
        <w:t xml:space="preserve">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- Prazo de entrega: </w:t>
      </w:r>
      <w:r>
        <w:rPr>
          <w:rFonts w:cs="Arial" w:ascii="Arial" w:hAnsi="Arial"/>
          <w:b/>
          <w:i/>
        </w:rPr>
        <w:t>________ (por extenso) dias corridos</w:t>
      </w:r>
      <w:r>
        <w:rPr>
          <w:rFonts w:cs="Arial" w:ascii="Arial" w:hAnsi="Arial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 - Prazo de validade dos produtos, </w:t>
      </w:r>
      <w:r>
        <w:rPr>
          <w:rFonts w:cs="Arial" w:ascii="Arial" w:hAnsi="Arial"/>
          <w:i/>
          <w:u w:val="single"/>
        </w:rPr>
        <w:t>dos que possuírem</w:t>
      </w:r>
      <w:r>
        <w:rPr>
          <w:rFonts w:cs="Arial" w:ascii="Arial" w:hAnsi="Arial"/>
        </w:rPr>
        <w:t xml:space="preserve">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</w:rPr>
        <w:t>________ % ( _______ por cento) do prazo de validade dos mesmos</w:t>
      </w:r>
      <w:r>
        <w:rPr>
          <w:rFonts w:cs="Arial" w:ascii="Arial" w:hAnsi="Arial"/>
        </w:rPr>
        <w:t xml:space="preserve"> contados da data de emissão da Nota Fiscal e entrega do referido produto. </w:t>
      </w:r>
      <w:r>
        <w:rPr>
          <w:rFonts w:cs="Arial" w:ascii="Arial" w:hAnsi="Arial"/>
          <w:b/>
        </w:rPr>
        <w:t xml:space="preserve">(Mínimo de </w:t>
      </w:r>
      <w:r>
        <w:rPr>
          <w:rFonts w:cs="Arial" w:ascii="Arial" w:hAnsi="Arial"/>
          <w:b/>
          <w:i/>
        </w:rPr>
        <w:t>80% (oitenta por cento) do prazo de validade dos mesmos</w:t>
      </w:r>
      <w:r>
        <w:rPr>
          <w:rFonts w:cs="Arial" w:ascii="Arial" w:hAnsi="Arial"/>
          <w:b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V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18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NPJ/MF sob nº 67.662.452/0001-00, neste ato representada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18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cartuchos e suprimentos para impressoras, copiadoras e plotter, com entrega parcelada, para atender os diversos setores da Municipalidade, pelo período que compreende até </w:t>
      </w:r>
      <w:r>
        <w:rPr>
          <w:rFonts w:cs="Arial" w:ascii="Arial" w:hAnsi="Arial"/>
          <w:b/>
          <w:i/>
          <w:u w:val="single"/>
        </w:rPr>
        <w:t>31/12/2014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18/2014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o Gabinete – Func. Prog: 0412200022003-339030 (122); Manutenção dos Serviços da Procuradoria Jurídica – Func. Prog.: 0206200022004-339030 (175); Manutenção dos Serviços de Administração - Func. Prog.: 0412200032005-339030 (238); Manutenção dos Serviços de Recursos Humanos – Func. Prog: 0412200032006-339030 (302); Manutenção dos Serviços da Junta Militar – Func. Prog: 0515300032007-339030 (364); Manutenção do Cartório Eleitoral – Func. Prog: 0412200032009-339030 (471); Manutenção dos Serviços de Tesouraria – Func. Prog: 0412300062010-339030 (522); Manutenção dos Serviços da Divisão de Contabilidade – Func. Prog: 0412300062011-339030 (578); Manutenção dos Serviços da Divisão de Lançamento – Func. Prog: 0412900062012-339030 (638); Manutenção dos Serviços da Divisão de Material e Patrimônio – Func. Prog: 0412400032013-339030 (699); Manutenção dos Serviços de Compras e Licitações – Func. Prog: 0412400032014-339030 (757); Manutenção dos Serviços do Ensino Fundamental – Func. Prog: 1236100082017-339030 (959); Manutenção da Agricultura – Func. Prog: 2060500162024-339030 (1440); Manutenção dos Serviços de Turismo – Func. Prog: 2369500172025-339030 (1508); Manutenção dos Serviços de Estradas de Rodagem Municipal – Func. Prog: 2678200182028-339030 (1719); Manutenção dos Serviços do Depto. De Obras – Func. Prog: 1545200182033-339030 (1955); Manutenção dos Serviços na Cidade de Primavera – Func. Prog: 1545100182036-339030 (2069); Manutenção dos Serviços de Assistência Social – Func. Prog: 0824400192037-339030 (2140); Manutenção dos Seviços do Fundo Munic. Da Criança e Adolescente – Func. Prog: 0824400192048-339030 (2255); Manutenção dos Serviços da Saúde – Func. Prog: 1030200222040-339030 (2408); Manutenção dos Serviços de Vigilância Sanitária – Func.Prog: 1030400222041-339030 (2529); Manutenção dos Serviços dos Bombeiros Civis – Func. Prog: 2678200182028-339030 (1694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aso haja documentos faltantes ou incorretos, não será iniciada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t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, ao dia,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18/2014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49:00Z</dcterms:created>
  <dc:creator>Alexandra</dc:creator>
  <dc:description/>
  <dc:language>en-US</dc:language>
  <cp:lastModifiedBy>LIC-FERNANDO</cp:lastModifiedBy>
  <cp:lastPrinted>2014-02-26T07:49:00Z</cp:lastPrinted>
  <dcterms:modified xsi:type="dcterms:W3CDTF">2014-02-26T10:50:00Z</dcterms:modified>
  <cp:revision>3</cp:revision>
  <dc:subject/>
  <dc:title>EDITAL DE LICITAÇÃO</dc:title>
</cp:coreProperties>
</file>